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08.2025 г.№ 45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237 2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45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545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9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9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03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ффективное, рациональное использование земел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землеустроительных рабо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1 22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 6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542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6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1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54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30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0 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810 63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70 52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66 1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1 8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9 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 047  85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4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8-26T15:10:00Z</cp:lastPrinted>
  <dcterms:modified xsi:type="dcterms:W3CDTF">2025-08-26T08:10:00Z</dcterms:modified>
  <cp:revision>694</cp:revision>
  <dc:subject/>
  <dc:title/>
</cp:coreProperties>
</file>